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11 Lesson 2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LINKS Objective (TEKS): 4.2C  Compare and order fractions using concrete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No new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have already learned how to compare and order whole numbers. Today you will learn how to compare and order fractions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Suppose Kim lives 4 miles away from school and Kara lives 6 miles from the school. How can you use symbols to compare the distance they live from the school?   4&lt;6   6&gt;4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Brooke ran 3/10 of a mile, Trevor ran 7/10 of a mile and Austin ran ½ of a mile. Place in order from the greatest amount ran to the smallest amount ran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With your partner use fraction strips to compare 2/3 and 3/8. Then compare 3/8 and 5/6. Use symbo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EXPLAIN QUESTIONS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reflect in their interactive noteboo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24:00Z</dcterms:created>
  <dc:creator>lcisd</dc:creator>
  <dc:description/>
  <cp:keywords/>
  <dc:language>en-US</dc:language>
  <cp:lastModifiedBy>lcisd</cp:lastModifiedBy>
  <cp:lastPrinted>2008-10-03T12:16:00Z</cp:lastPrinted>
  <dcterms:modified xsi:type="dcterms:W3CDTF">2010-02-11T17:24:00Z</dcterms:modified>
  <cp:revision>2</cp:revision>
  <dc:subject/>
  <dc:title>Mathematics Daily Lesson Plan</dc:title>
</cp:coreProperties>
</file>